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58987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570829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85pt;height:22.4pt" filled="f" o:ole="">
            <v:imagedata r:id="rId7" o:title=""/>
          </v:shape>
          <o:OLEObject Type="Embed" ProgID="" ShapeID="ole_rId6" DrawAspect="Content" ObjectID="_14174869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 *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has been converted from the Roland MT-32 version for playback on Roland GS sound devices.  This file is not General MIDI compatible.  (* CC032 set to 001 for playback on advanced SC modules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