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395982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Dancin' -- Part On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pt;height:28.85pt" filled="f" o:ole="">
            <v:imagedata r:id="rId5" o:title=""/>
          </v:shape>
          <o:OLEObject Type="Embed" ProgID="" ShapeID="ole_rId4" DrawAspect="Content" ObjectID="_843305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SC-70, or SC-8850 Sound Modu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has been converted from the original MT-32 version for playback on the Roland SC-8820, SC-70,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